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.10.2018г.  № 26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тяженность построенного тротуара и т.д.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  <w:sz w:val="28"/>
                <w:szCs w:val="28"/>
              </w:rPr>
              <w:t>10 127,1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9 год – 3 375,7 тыс.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0 год – 3 375,7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– 10 127,1 тыс. руб., а имен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– 3 375,7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год –3 375,7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строенных мест остановочных пунктов общественного 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Е.А. 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8-11-02T08:53:00Z</cp:lastPrinted>
  <dcterms:modified xsi:type="dcterms:W3CDTF">2018-11-06T11:25:00Z</dcterms:modified>
  <cp:revision>4</cp:revision>
  <dc:subject/>
  <dc:title>                                                                                 УТВЕРЖДЕНА                                                                                           </dc:title>
</cp:coreProperties>
</file>